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Andreea Ilies              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reion. Eu ii ajut pe copii la scoala. Eu am o radiera cu care ster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reion. Eu ii ajut pe copii la scoala. Eu am o radiera cu care ster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u sunt doamna usa. Lumea ma deschide cand  vrea sa intre in casa. Eu sunt din lem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u sunt doamna usa. Lumea ma deschide cand  vrea sa intre in casa. Eu sunt din lem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easta este doamna foarfeca. Ea taie foi si alte lucruri. Ea este frumoa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easta este doamna foarfeca. Ea taie foi si alte lucruri. Ea este frumoa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cancii sunt frumosi. Bocancii  sunt de culoarea ma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cancii sunt frumosi. Bocancii  sunt de culoarea ma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ci este un ceas frumos. El arata cat este ora. El are doua culori maro si galben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ici este un ceas frumos. El arata cat este ora. El are doua culori maro si galb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39:00Z</dcterms:created>
  <dc:creator>user</dc:creator>
  <dc:description/>
  <dc:language>en-US</dc:language>
  <cp:lastModifiedBy>Elevi</cp:lastModifiedBy>
  <dcterms:modified xsi:type="dcterms:W3CDTF">2010-02-19T10:02:00Z</dcterms:modified>
  <cp:revision>3</cp:revision>
  <dc:subject/>
  <dc:title>Numele şi prenumele:Alina Alexandra Pop              Data: 22</dc:title>
</cp:coreProperties>
</file>